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92709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0161753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3024773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88933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0126759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4308534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0370797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1064033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